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การตาม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</w:rPr>
        <w:t xml:space="preserve">5/2556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8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6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มีต่อรายงาน</w:t>
      </w:r>
      <w:r>
        <w:rPr>
          <w:rFonts w:ascii="TH SarabunPSK" w:hAnsi="TH SarabunPSK" w:cs="TH SarabunPSK"/>
        </w:rPr>
        <w:t>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_______</w:t>
      </w:r>
    </w:p>
    <w:p>
      <w:pPr>
        <w:pStyle w:val="Heading"/>
        <w:spacing w:lineRule="exact" w:line="10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5498"/>
        <w:gridCol w:w="2749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ตามข้อสังเกตสภามหาวิทยาลัยเทคโนโลยีสุรนารี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4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4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4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firstLine="35"/>
              <w:rPr>
                <w:rFonts w:ascii="TH SarabunPSK" w:hAnsi="TH SarabunPSK" w:cs="TH SarabunPSK"/>
                <w:color w:val="C0504D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QA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ส่วนส่งเสริมวิชาการจะประสานขอข้อมูลผลการดำเนินงานจากสำนักงานสภา มทส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ซึ่งได้มีการติดตามความคืบหน้าการดำเนินงานตามข้อสังเกต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ของสภา มทส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 xml:space="preserve">ในการประชุมครั้งที่ 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5/56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 xml:space="preserve">เมื่อ 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. 56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C0504D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color w:val="C0504D"/>
                <w:sz w:val="32"/>
                <w:sz w:val="32"/>
                <w:szCs w:val="32"/>
              </w:rPr>
              <w:t>ไปแล้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color w:val="C0504D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C0504D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0:00Z</dcterms:created>
  <dc:creator>Komen</dc:creator>
  <dc:description/>
  <cp:keywords/>
  <dc:language>en-US</dc:language>
  <cp:lastModifiedBy>COm</cp:lastModifiedBy>
  <cp:lastPrinted>2014-03-27T14:25:00Z</cp:lastPrinted>
  <dcterms:modified xsi:type="dcterms:W3CDTF">2014-03-31T04:48:00Z</dcterms:modified>
  <cp:revision>1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